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b/>
          <w:sz w:val="27"/>
        </w:rPr>
        <w:t> </w:t>
      </w:r>
      <w:r>
        <w:rPr>
          <w:b/>
          <w:sz w:val="27"/>
        </w:rPr>
        <w:t>Graphic Novel Planner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9"/>
        <w:gridCol w:w="2340"/>
        <w:gridCol w:w="2340"/>
        <w:gridCol w:w="2341"/>
      </w:tblGrid>
      <w:tr>
        <w:trPr>
          <w:trHeight w:val="1128" w:hRule="atLeast"/>
        </w:trPr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ge and Panel #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cene and Actions that Occur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mage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aption and/or Dialogue</w:t>
            </w:r>
            <w:r>
              <w:rPr/>
              <w:t xml:space="preserve"> 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age 1 panel 1</w:t>
            </w: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to of Dewitt Clinton, governor of New York 1800’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witt Clinton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’m building a canal… Ittt will connect New York to the Midwest.  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age 1 panel 2</w:t>
            </w: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Albany on Hudson River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dson River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the adventures through the Erie Canal begin.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br/>
              <w:br/>
            </w:r>
            <w:r>
              <w:rPr>
                <w:lang w:val="en-US"/>
              </w:rPr>
              <w:t>page 1 panel 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 of the proposed erie canal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Erie Canal travels west from Albany to Buffalo.  It is 360 miles long.  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lang w:val="en-US"/>
              </w:rPr>
              <w:t>page 1 panel 4</w:t>
            </w:r>
            <w:r>
              <w:rP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d photo of Erie Canal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w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age 1 panel 5</w:t>
            </w: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to of erie canal and boat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ie Canal Journey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e honey, I told you this was easy.  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/>
      </w:pPr>
      <w:r>
        <w:rP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8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56:00Z</dcterms:created>
  <dc:creator>NYCDOE</dc:creator>
  <dc:description/>
  <cp:keywords/>
  <dc:language>en-US</dc:language>
  <cp:lastModifiedBy>NYCDOE</cp:lastModifiedBy>
  <dcterms:modified xsi:type="dcterms:W3CDTF">2010-04-20T17:56:00Z</dcterms:modified>
  <cp:revision>2</cp:revision>
  <dc:subject/>
  <dc:title>Graphic Novel Planner</dc:title>
</cp:coreProperties>
</file>